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834376548"/>
      <w:bookmarkStart w:id="166" w:name="__Fieldmark__0_383437654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834376548"/>
      <w:bookmarkStart w:id="168" w:name="__Fieldmark__1_383437654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834376548"/>
      <w:bookmarkStart w:id="170" w:name="__Fieldmark__2_383437654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834376548"/>
      <w:bookmarkStart w:id="172" w:name="__Fieldmark__3_3834376548"/>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